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aching Questions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rom Co-Active Coaching: New Skills for Coaching People to Success in Work and Life, by Laura Whitworth, Karen Kimsey-House, Henry Kimsey-House, and Philip Sandahl)</w:t>
      </w:r>
    </w:p>
    <w:p>
      <w:pPr>
        <w:pStyle w:val="Normal"/>
        <w:spacing w:before="0" w:after="120"/>
        <w:rPr/>
      </w:pPr>
      <w:r>
        <w:rPr/>
        <w:t>Powerful questions are open-ended questions that invite the person to engage in self-discovery, get some clarification on issues, and take action at a whole new level.   Here are some examples of powerful questions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would you like to explor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is the issue you are dealing with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have you tried so fa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are your option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is possibl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is exciting to you about thi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if it works out exactly as you want it t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do you make of i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do you think is bes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How does it look to you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How do you feel about i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resonates for you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do you mea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Can you say mor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do you wan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other ideas/feelings/thoughts do you have about i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is the opportunity her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is the challeng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How does this fit with your valu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do you think that mean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would it look lik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is here that you want to explor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 xml:space="preserve">What are your other options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If you could do it over again, what would you do differentl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If you could do anything you wanted, what would you d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How can you make this more fu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led up to i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caused i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is the action pla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will you have to do to get the job done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aching Questions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rom Co-Active Coaching: New Skills for Coaching People to Success in Work and Life, by Laura Whitworth, Karen Kimsey-House, Henry Kimsey-House, and Philip Sandahl)</w:t>
      </w:r>
    </w:p>
    <w:p>
      <w:pPr>
        <w:pStyle w:val="Normal"/>
        <w:spacing w:before="0" w:after="12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will you d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en will you do i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will you take away from thi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was the less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How can you make sure you remember what you have learne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How would you pull all this togethe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If you had free choice in the matter, what would you d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If we could wipe the slate clean, what would you d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If the same thing came up again, what would you d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are the possible solution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will happen if you do, and what will happen if you don’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options can you creat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is your desired outcom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do you plan to do about i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resources do you need to help you decid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do you know about it now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resources are available to you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’s occurred since we last spok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How was your week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ere are you right now? What seems to be the troubl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is the main obstacle?   What concerns you the most about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What do you wan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How is this working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 xml:space="preserve">What action will you take?  When will you take it? 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25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0" distT="0" distB="0" distL="118745" distR="118745" simplePos="0" locked="0" layoutInCell="0" allowOverlap="1" relativeHeight="7">
          <wp:simplePos x="0" y="0"/>
          <wp:positionH relativeFrom="column">
            <wp:posOffset>4304665</wp:posOffset>
          </wp:positionH>
          <wp:positionV relativeFrom="paragraph">
            <wp:posOffset>-929640</wp:posOffset>
          </wp:positionV>
          <wp:extent cx="1762760" cy="11480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1" r="-2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1148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2015</wp:posOffset>
          </wp:positionH>
          <wp:positionV relativeFrom="paragraph">
            <wp:posOffset>-130175</wp:posOffset>
          </wp:positionV>
          <wp:extent cx="2352675" cy="10382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8745" distR="118745" simplePos="0" locked="0" layoutInCell="0" allowOverlap="1" relativeHeight="5">
          <wp:simplePos x="0" y="0"/>
          <wp:positionH relativeFrom="column">
            <wp:posOffset>3518535</wp:posOffset>
          </wp:positionH>
          <wp:positionV relativeFrom="paragraph">
            <wp:posOffset>345440</wp:posOffset>
          </wp:positionV>
          <wp:extent cx="2787650" cy="65151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56" r="155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7876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" w:hAnsi="Times-Roman;Times" w:cs="Times-Roman;Times"/>
      <w:color w:val="000000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2:25:00Z</dcterms:created>
  <dc:creator>John Odziemek</dc:creator>
  <dc:description/>
  <cp:keywords/>
  <dc:language>en-US</dc:language>
  <cp:lastModifiedBy>Jan Dwyer Bang</cp:lastModifiedBy>
  <cp:lastPrinted>2014-11-14T18:45:00Z</cp:lastPrinted>
  <dcterms:modified xsi:type="dcterms:W3CDTF">2015-06-30T02:25:00Z</dcterms:modified>
  <cp:revision>2</cp:revision>
  <dc:subject/>
  <dc:title/>
</cp:coreProperties>
</file>